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7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70"/>
      </w:tblGrid>
      <w:tr>
        <w:trPr>
          <w:trHeight w:val="12540" w:hRule="atLeast"/>
        </w:trPr>
        <w:tc>
          <w:tcPr>
            <w:tcW w:w="8970" w:type="dxa"/>
            <w:tcBorders/>
            <w:vAlign w:val="center"/>
          </w:tcPr>
          <w:p>
            <w:pPr>
              <w:pStyle w:val="Heading1"/>
              <w:spacing w:before="0" w:after="28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esigning Your Project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7"/>
                <w:szCs w:val="27"/>
              </w:rPr>
              <w:t>Progress Check List</w:t>
              <w:br/>
            </w:r>
            <w:r>
              <w:rPr>
                <w:rFonts w:cs="Verdana" w:ascii="Verdana" w:hAnsi="Verdana"/>
                <w:sz w:val="20"/>
                <w:szCs w:val="20"/>
              </w:rPr>
              <w:t>Check off each page as you complete it.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7"/>
                <w:szCs w:val="27"/>
              </w:rPr>
              <w:t>Module 1: Begin with the End in Mind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 Overview: What should you consider before planning a project?  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 Explore 1: Develop a Project Idea</w:t>
              <w:br/>
              <w:t>____ Explore 2: Decide the Scope of the Project</w:t>
              <w:br/>
              <w:t>____ Explore 3: Select Standards</w:t>
              <w:br/>
              <w:t>____ Explore 4: Incorporate Simultaneous Outcomes</w:t>
              <w:br/>
              <w:t>____ Explore 5: Work from Project Design Criteria</w:t>
              <w:br/>
              <w:t>____ Explore 6: Create the Optimal Learning Environmen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 Practice 1: Choose a Strategy</w:t>
              <w:br/>
              <w:t xml:space="preserve">____ Practice 2: Choose a Project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 Module 1 Assessment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7"/>
                <w:szCs w:val="27"/>
              </w:rPr>
              <w:t>Module 2: Craft the Driving Question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 Overview: Look at a few driving questions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 Explore 1: Guidelines for Crafting the Driving Question</w:t>
              <w:br/>
              <w:t>____ Explore 2: Refining the Driving Question</w:t>
              <w:br/>
              <w:t>____ Explore 3: Generating Driving Questions</w:t>
              <w:br/>
              <w:t>____ Explore 4: Developing Standards-Based Driving Questions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 Practice 1: Choose a Driving Question</w:t>
              <w:br/>
              <w:t>____ Practice 2: Focus on Standards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 Module 2 Assessment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7"/>
                <w:szCs w:val="27"/>
              </w:rPr>
              <w:t>Module 3: Plan the Assessment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____ Overview: What does a balanced assessment plan look like?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 Explore 1: Aligning Products with Outcomes</w:t>
              <w:br/>
              <w:t xml:space="preserve">____ Explore 2: Know What to Assess </w:t>
              <w:br/>
              <w:t>____ Explore 3: Using Rubrics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 Module 3 Practice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 Module 3 Assessment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7"/>
                <w:szCs w:val="27"/>
              </w:rPr>
              <w:t>Module 4: Map the Project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 Overview: What does a whole project look like?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____ Explore 1: Organize Tasks and Activities </w:t>
              <w:br/>
              <w:t>____ Explore 2: Launch the Project</w:t>
              <w:br/>
              <w:t xml:space="preserve">____ Explore 3: Gather Resources </w:t>
              <w:br/>
              <w:t xml:space="preserve">____ Explore 3: Draw a Storyboard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 Module 4 Practice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 Module 4 Assessment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7"/>
                <w:szCs w:val="27"/>
              </w:rPr>
              <w:t>Module 5: Manage the Process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____ Overview: What skills will you need to successfully plan and execute a project?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 Explore 1: Your Role as a Manager</w:t>
              <w:br/>
              <w:t>____ Explore 2: Share Project Goals with Students</w:t>
              <w:br/>
              <w:t>____ Explore 3: Use Problem-Solving Tools</w:t>
              <w:br/>
              <w:t>____ Explore 4: Use Checkpoints and Milestones</w:t>
              <w:br/>
              <w:t xml:space="preserve">____ Explore 5: Plan for Evaluation and Reflection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 Module 5 Practice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 Module 5 Assessmen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21:12:00Z</dcterms:created>
  <dc:creator>marklewis</dc:creator>
  <dc:description/>
  <dc:language>en-US</dc:language>
  <cp:lastModifiedBy>Donna Baker</cp:lastModifiedBy>
  <cp:lastPrinted>2005-06-06T11:16:00Z</cp:lastPrinted>
  <dcterms:modified xsi:type="dcterms:W3CDTF">2011-06-21T21:12:00Z</dcterms:modified>
  <cp:revision>2</cp:revision>
  <dc:subject/>
  <dc:title>Designing Your Project</dc:title>
</cp:coreProperties>
</file>